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I. Nazwa i adres sprzeda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 postępowania przetargowego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zedaż zbędnych składników majątku – sprzęt elektroniczny – IV przetarg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ubliczny przetarg nieograniczony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…………………………………………………………………………………………….………………….… ………………………………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oferenta ………………..…………...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……………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 poczty elektronicznej (e-mail):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 na które należy zwrócić wadium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zakup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wartość netto zł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na brutto: 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ceny brutto zł: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atek VAT (23%): 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podatek VAT(23%) zł: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obowiązuje się do zapłaty oferowanej ceny brutto w terminie nie dłuższym niż 7 dni od dnia zawarcia umowy sprzedaży na rachunek bankowy wskazany we wzorze umowy (§ 2 pkt.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tanem przedmiotu przetargu i nie wnoszę do niego zastrzeżeń oraz zdobyłem konieczne informacje do przygotowania oferty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Sprzedającego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związania ofertą: 30 dn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 dn.............................                                      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                  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x</dc:creator>
  <dc:description/>
  <cp:keywords/>
  <dc:language>en-US</dc:language>
  <cp:lastModifiedBy>Ewelina Dudzińska - Nadleśnictwo Kańczuga</cp:lastModifiedBy>
  <cp:lastPrinted>2021-09-22T11:36:00Z</cp:lastPrinted>
  <dcterms:modified xsi:type="dcterms:W3CDTF">2025-12-15T08:18:00Z</dcterms:modified>
  <cp:revision>94</cp:revision>
  <dc:subject/>
  <dc:title>FORMULARZ OFERTY</dc:title>
</cp:coreProperties>
</file>